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ethoven's 5th Symphony.  Al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DI files were snagged from one of the usenet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music maybe?  That sounds about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mebody went to a whole lot of trouble to do these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movements of Beethoven's 5th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oiced them and modified them to play on the GUS.  These s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think.  However, the polyphonic capabilities of the GU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o these justice, especially the fourth movemen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idi, there will be occasional drop outs and notes that sust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n't. I'd recommend using Windows and sett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to 32.  This fixes the problem for me anyway, on a 1024K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...  Er...  Roberto someone...  bert@netcom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, and to Phat Tran for VMAP which did a wonderful job of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proble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   #     #  #     #  # 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#  #     #  ##   ##  # 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#  #     #  # # # #  # 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 da  #    #  #     #  #  #  #  #  #  #  #  da da da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#  #     #  #     #  # 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#  #     #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    #####   #     #  # 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upload, so send any flames about breached etiquet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intyr@muselab.ac.ru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I for one am glad to have the whole thing.  I tire of tho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Gravis which stop all of a su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really likes this, I have a couple of others 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ving quite a bit of trouble adapting them to the GU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y interest I'll finish up and pos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ichael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